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0.Кадровое планирование.</w:t>
      </w:r>
    </w:p>
    <w:p>
      <w:pPr>
        <w:pStyle w:val="Normal"/>
        <w:jc w:val="both"/>
        <w:rPr/>
      </w:pPr>
      <w:r>
        <w:rPr/>
        <w:t>Формирование персонала организации начинается с его планирования. Планирование  персонала является частью общей системы планирования организации, то есть определяется когда, где и сколько какой квалификации и по какой цене сотрудников потребуются организации. Потребности организации в персонале обусловливаются стратегией развития организации. Умелое осуществление функции кадрового планирования в управлении персонала способно согласовать и уравновесить интересы работодателей и работополучателей субъектов и объектов управления. Кадровое планирование на ряде принципов планирования: гибкость, экономичность планов, реальность планов, согласованность планов с вышестоящими и нижестоящими организациями (если такие есть).</w:t>
      </w:r>
    </w:p>
    <w:p>
      <w:pPr>
        <w:pStyle w:val="Normal"/>
        <w:jc w:val="both"/>
        <w:rPr/>
      </w:pPr>
      <w:r>
        <w:rPr/>
        <w:t>Планирование персонала в организации имеет свое содержание: поланирование потребностей в  персонале, планирование привлечения персонала, планирование высвобождения или сокращения персонала, планирование мотивации и стимулирование. Планирование адаптации, планирование обучения, карьерного развития, расходов на персонал.</w:t>
      </w:r>
    </w:p>
    <w:p>
      <w:pPr>
        <w:pStyle w:val="Normal"/>
        <w:jc w:val="both"/>
        <w:rPr/>
      </w:pPr>
      <w:r>
        <w:rPr/>
        <w:t>Планирование потребностей в персонале можно представить в виде алгоритм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ап – анализ и оценка имеющегося персонала базируется на объектах характеризующих возраст, пол, стаж, уровень квалификации. перечень выполняемых задач, характер занятости, режим труда, физические, экономические, социальные условия труда, включая мотивацию и стимулирова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ап – прогнозирование потребностей в персонале. Здесь необходимо учитывать предстоящие организационные изменения, имеющиеся и готовящиеся к вводу рабочего места, программы технических преобразований, план замещаемых вакантных должностей, потребность в работниках нового профиля. Причины возникновения потребностей почти всегда прогнозируемы.</w:t>
      </w:r>
    </w:p>
    <w:p>
      <w:pPr>
        <w:pStyle w:val="Normal"/>
        <w:ind w:firstLine="360"/>
        <w:jc w:val="both"/>
        <w:rPr/>
      </w:pPr>
      <w:r>
        <w:rPr/>
        <w:t xml:space="preserve">Современные организации для прогнозирования  потребностей в человеческих ресурсах используют следующие методы: </w:t>
      </w:r>
    </w:p>
    <w:p>
      <w:pPr>
        <w:pStyle w:val="Normal"/>
        <w:ind w:firstLine="360"/>
        <w:jc w:val="both"/>
        <w:rPr/>
      </w:pPr>
      <w:r>
        <w:rPr/>
        <w:t>Метод экстраполяции – это перенос сегодняшней ситуации в будущее. Метод прост и доступен, но нет возможности учесть изменения во внешней и внутренней среде организации.</w:t>
      </w:r>
    </w:p>
    <w:p>
      <w:pPr>
        <w:pStyle w:val="Normal"/>
        <w:ind w:firstLine="360"/>
        <w:jc w:val="both"/>
        <w:rPr/>
      </w:pPr>
      <w:r>
        <w:rPr/>
        <w:t>Метод экспортных оценок – состоит в использовании мнений экспертов специалистов.</w:t>
      </w:r>
    </w:p>
    <w:p>
      <w:pPr>
        <w:pStyle w:val="Normal"/>
        <w:ind w:firstLine="360"/>
        <w:jc w:val="both"/>
        <w:rPr/>
      </w:pPr>
      <w:r>
        <w:rPr/>
        <w:t>Методы сбора экономических оценок :м-д дневников, м-д Дельфи,, м-д блокнота и др. Достоинства :участие мнений руководителей. Недостатки: трудоемкость сбора и обработки мнений экспертов, а также субъективности их суждений.</w:t>
      </w:r>
    </w:p>
    <w:p>
      <w:pPr>
        <w:pStyle w:val="Normal"/>
        <w:ind w:firstLine="360"/>
        <w:jc w:val="both"/>
        <w:rPr/>
      </w:pPr>
      <w:r>
        <w:rPr/>
        <w:t>Метод математических моделей – состоит в использовании сложных математических формул, который позволяет  использовать все методы. Широко используется компьютеры. Достоинство: точность прогнозов. Недостаток6 высокая цена, необходимость специальных навыков.</w:t>
      </w:r>
    </w:p>
    <w:p>
      <w:pPr>
        <w:pStyle w:val="Normal"/>
        <w:ind w:firstLine="360"/>
        <w:jc w:val="both"/>
        <w:rPr/>
      </w:pPr>
      <w:r>
        <w:rPr/>
        <w:t>Дополнительная потребность в персонале равна разнице между существующим количеством персонала и прогнозируемой потребностью персонала.</w:t>
      </w:r>
    </w:p>
    <w:p>
      <w:pPr>
        <w:pStyle w:val="Normal"/>
        <w:ind w:firstLine="360"/>
        <w:jc w:val="both"/>
        <w:rPr/>
      </w:pPr>
      <w:r>
        <w:rPr/>
        <w:t>Сокращение – процесс болезненный, требующий  особого внимания со стороны руководства, согласованных действий руководства и отдела по управлению персоналом.</w:t>
      </w:r>
    </w:p>
    <w:p>
      <w:pPr>
        <w:pStyle w:val="Normal"/>
        <w:ind w:firstLine="360"/>
        <w:jc w:val="both"/>
        <w:rPr/>
      </w:pPr>
      <w:r>
        <w:rPr/>
        <w:t>Другие средства сокращения численности сотрудников которые можно использовать: прекращение приема на работу, переобучение персонала, перевод на сокращенный рабочий день, предоставление неоплачиваемых отпусков, увольнение по собственному желанию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лан увольнения: обеспечить соблюдение трудового законодательства, выработать объективные критерии (ликвидация рабочего места, стаж, дисциплинарное взыскание);</w:t>
      </w:r>
    </w:p>
    <w:p>
      <w:pPr>
        <w:pStyle w:val="Normal"/>
        <w:ind w:firstLine="360"/>
        <w:jc w:val="both"/>
        <w:rPr/>
      </w:pPr>
      <w:r>
        <w:rPr/>
        <w:t>Организовать коммуникационную компанию, обеспечить материальную компенсацию и содействие работников, которые уволились по собственному желанию или сокращению. В случае появлению вакансий они становятся первыми кандидатами для приема на работу.</w:t>
      </w:r>
    </w:p>
    <w:p>
      <w:pPr>
        <w:pStyle w:val="Normal"/>
        <w:ind w:firstLine="360"/>
        <w:jc w:val="both"/>
        <w:rPr/>
      </w:pPr>
      <w:r>
        <w:rPr/>
        <w:t>3 этап  алгоритма – разработка конкретных планов и программ по формированию и развитию персонала. Эффективное планирование человеческих ресурсов положительно влияет на результаты технологии  формирования и развития персонала. На результаты деятельности организации в целом. Это происходит благодаря оптимизации использования  персонала (своевременный перевод  работников на другое рабочее место, реорганизация производственных процессов), совершенствованию процесса приема на работу, созданию основы для  развития разнообразных программ  по развитию персонала; сокращению  общих издержек на рабочую силу за счет продуманной, последовательной и активной политики на рынке труда. Несовершенство планирования человеческих ресурсов дорого обходится организации и может привести не только к потере ценного внутреннего фактора, но и к невыполнению общеорганизационной стратегии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30"/>
        </w:tabs>
        <w:ind w:left="9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8:46:00Z</dcterms:created>
  <dc:creator>Чистяков С.В.</dc:creator>
  <dc:description/>
  <dc:language>en-US</dc:language>
  <cp:lastModifiedBy>Чистяков С.В.</cp:lastModifiedBy>
  <dcterms:modified xsi:type="dcterms:W3CDTF">2001-11-25T18:46:00Z</dcterms:modified>
  <cp:revision>2</cp:revision>
  <dc:subject/>
  <dc:title>30</dc:title>
</cp:coreProperties>
</file>